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3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7785"/>
        <w:gridCol w:w="898"/>
      </w:tblGrid>
      <w:tr>
        <w:trPr>
          <w:trHeight w:val="1051" w:hRule="atLeast"/>
        </w:trPr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RZĄD MIEJSKI W LUBLIŃCU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5, 42-700 Lubliniec, tel.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(34) 353 01 00, fax (34) 353 01 05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 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de-DE"/>
              </w:rPr>
              <w:t>Biuro podawcze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de-DE"/>
              </w:rPr>
              <w:t>:CENTRUM OBSŁUGI  MIESZKAŃCÓW  ul. Paderewskiego 7a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023/BN-9/F1</w:t>
      </w:r>
      <w:r>
        <w:rPr/>
        <w:tab/>
        <w:tab/>
        <w:tab/>
        <w:tab/>
        <w:tab/>
        <w:tab/>
      </w: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</w:t>
      </w:r>
      <w:r>
        <w:rPr>
          <w:rFonts w:cs="Verdana" w:ascii="Verdana" w:hAnsi="Verdana"/>
        </w:rPr>
        <w:t>..………….</w:t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18"/>
        </w:rPr>
        <w:t>/dane wnioskodawcy/ - ów</w:t>
      </w:r>
      <w:r>
        <w:rPr>
          <w:rFonts w:cs="Verdana" w:ascii="Verdana" w:hAnsi="Verdana"/>
          <w:sz w:val="18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…</w:t>
      </w:r>
      <w:r>
        <w:rPr>
          <w:rFonts w:cs="Verdana" w:ascii="Verdana" w:hAnsi="Verdana"/>
        </w:rPr>
        <w:t>..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.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adre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</w:t>
      </w:r>
      <w:r>
        <w:rPr>
          <w:rFonts w:cs="Verdana" w:ascii="Verdana" w:hAnsi="Verdana"/>
        </w:rPr>
        <w:t>..…..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2"/>
        </w:rPr>
        <w:t xml:space="preserve">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 xml:space="preserve">   Burmistrz Miasta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 xml:space="preserve">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dot. uregulowania stanu prawnego nieruchomości zajętej pod drogę gminną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</w:rPr>
        <w:t xml:space="preserve">Zwracam/-y się z wnioskiem o </w:t>
      </w:r>
      <w:r>
        <w:rPr>
          <w:rFonts w:cs="Verdana" w:ascii="Verdana" w:hAnsi="Verdana"/>
          <w:sz w:val="22"/>
          <w:szCs w:val="22"/>
        </w:rPr>
        <w:t xml:space="preserve">uregulowanie stanu prawnego nieruchomości oznaczonej w operacie ewidencji gruntów jako działka nr ...……............... z karty mapy ......…....…….....… opisanej w księdze wieczystej KW ............................... jako własność/współwłasność........................…………………….............….......................…………..., zajętej pod drogę gminną tj. ul .............................................. 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eastAsia="Verdana" w:cs="Verdana"/>
          <w:sz w:val="18"/>
          <w:szCs w:val="22"/>
        </w:rPr>
      </w:pPr>
      <w:r>
        <w:rPr>
          <w:rFonts w:eastAsia="Verdana" w:cs="Verdana" w:ascii="Verdana" w:hAnsi="Verdana"/>
          <w:sz w:val="18"/>
          <w:szCs w:val="22"/>
        </w:rPr>
        <w:t xml:space="preserve">                                                                   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i/>
          <w:sz w:val="18"/>
          <w:szCs w:val="22"/>
        </w:rPr>
        <w:t xml:space="preserve">                                                                </w:t>
      </w:r>
      <w:r>
        <w:rPr>
          <w:rFonts w:cs="Verdana" w:ascii="Verdana" w:hAnsi="Verdana"/>
          <w:i/>
          <w:sz w:val="18"/>
          <w:szCs w:val="22"/>
        </w:rPr>
        <w:t>/podpis - y  wnioskodawcy - ów/</w:t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u w:val="single"/>
        </w:rPr>
        <w:t>Do wniosku załączam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stępny projekt podziału / …. egz./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ypis z rejestru gruntów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kopię mapy ewidencyjnej 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134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5"/>
        </w:tabs>
        <w:ind w:left="22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00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Miejski w Lublińcu</dc:creator>
  <dc:description/>
  <cp:keywords/>
  <dc:language>en-US</dc:language>
  <cp:lastModifiedBy>LaptopDee</cp:lastModifiedBy>
  <cp:lastPrinted>1995-11-21T17:41:00Z</cp:lastPrinted>
  <dcterms:modified xsi:type="dcterms:W3CDTF">2020-11-16T10:52:00Z</dcterms:modified>
  <cp:revision>3</cp:revision>
  <dc:subject/>
  <dc:title>URZĄD MIEJSKI W LUBLIŃCU ul</dc:title>
</cp:coreProperties>
</file>