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038/BN-11/15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right="0" w:hanging="0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NAZWA</w:t>
            </w:r>
          </w:p>
          <w:p>
            <w:pPr>
              <w:pStyle w:val="Normal"/>
              <w:ind w:left="-180" w:right="0" w:hanging="0"/>
              <w:jc w:val="center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YPIS I WYRYS/ZAŚWIADCZENIE* (O PRZEZNACZENIU TERENU) Z MIEJSCOWEGO PLANU ZAGOSPODAROWANIA PRZESTRZENNEGO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946150" cy="74612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0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</w:rPr>
              <w:t>UWAGA!</w:t>
            </w:r>
            <w:r>
              <w:rPr>
                <w:rFonts w:cs="Verdana" w:ascii="Verdana" w:hAnsi="Verdana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 W przypadku braku kompletu wymaganych dokumentów wnioskodawca zostanie wezwany do ich uzupełnienia i złożenia w Wydziale Nieruchomości i Zagospodarowania Przestrzennego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 Dla terenów, na których obowiązuje miejscowy plan zagospodarowania przestrzennego dla celów inwestycyjnych wydaje się wypis i wyrys, który zastępuje uczestnikom decyzję o warunkach zabudow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/>
              <w:drawing>
                <wp:inline distT="0" distB="0" distL="0" distR="0">
                  <wp:extent cx="923290" cy="61531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15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wypisu i wyrysu z planu zagospodarowania przestrzennego lub zaświadczenia o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rzeznaczeniu terenu  w  planie  zagospodarowania  przestrzennego  -  formularz  można pobrać w  </w:t>
            </w:r>
          </w:p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Centrum Obsługi Mieszkańców ul. Paderewskiego 7A lub na stronie internetowej https://lubliniec.eu/index.php/katalog-uslug.htm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Dokumenty należy składać  w Centrum Obsługi Mieszkańców w Lublińcu, ul. Paderewskiego 7A  lub przesłać pocztą na adres Urzędu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3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Urząd Miejski czynny jest: </w:t>
            </w:r>
            <w:r>
              <w:rPr>
                <w:rFonts w:cs="Verdana" w:ascii="Verdana" w:hAnsi="Verdana"/>
                <w:b w:val="false"/>
                <w:i w:val="false"/>
                <w:caps w:val="false"/>
                <w:smallCaps w:val="false"/>
                <w:color w:val="000000"/>
                <w:spacing w:val="0"/>
                <w:sz w:val="16"/>
                <w:szCs w:val="16"/>
              </w:rPr>
              <w:t>Poniedziałek 7.00 – 17.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; wtorek, środa i czwartek 7.00 – 15.00  piątek 7.00 – 13.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Opłata skarbow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) za wydanie zaświadczenia – 17,00 zł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b) za wydanie wypisu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do 5 stron – 30,00 zł.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powyżej 5 stron – 50,00 zł.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) za wydanie wyrysu:</w:t>
            </w:r>
          </w:p>
          <w:p>
            <w:pPr>
              <w:pStyle w:val="Normal"/>
              <w:ind w:left="470" w:right="0" w:hanging="47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- za każdą wchodzącą w skład wyrysu pełną lub rozpoczętą część odpowiadającą stronie formatu A4 –</w:t>
            </w:r>
          </w:p>
          <w:p>
            <w:pPr>
              <w:pStyle w:val="Normal"/>
              <w:ind w:left="470" w:right="0" w:hanging="47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0 zł.,  lecz  nie więcej niż 200 zł. - płatna gotówką w kasie Urzędu Miejskiego (lub bezgotówkowo na </w:t>
            </w:r>
          </w:p>
          <w:p>
            <w:pPr>
              <w:pStyle w:val="Normal"/>
              <w:ind w:left="470" w:right="0" w:hanging="470"/>
              <w:jc w:val="both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b/>
                <w:bCs/>
                <w:sz w:val="16"/>
              </w:rPr>
              <w:t>rachunek Urzędu -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</w:rPr>
              <w:t xml:space="preserve">Kasa: </w:t>
            </w:r>
            <w:r>
              <w:rPr>
                <w:rFonts w:cs="Verdana" w:ascii="Verdana" w:hAnsi="Verdana"/>
                <w:b w:val="false"/>
                <w:bCs w:val="false"/>
                <w:sz w:val="16"/>
              </w:rPr>
              <w:t xml:space="preserve">Centrum Obsługi Mieszkańców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>w Lublińcu, ul. Paderewskiego 7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sz w:val="8"/>
              </w:rPr>
              <w:drawing>
                <wp:inline distT="0" distB="0" distL="0" distR="0">
                  <wp:extent cx="443230" cy="4718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230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 7 dni od daty złożenia kompletnego wniosk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727075" cy="4876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075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ie przysługuj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- art. 30 ustawy z dnia 27 marca 2003r. o planowaniu i zagospodarowaniu przestrzennym (Dz. U.          z 2020 poz.  293), - art. 1 ust. 1 ustawy z dnia 16 listopada 2006 r. o opłacie skarbowej ( Dz. U. 2020 poz.1546), - art. 217 kodeksu postępowania administracyjnego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8100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 xml:space="preserve">SPRAWĘ    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8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20"/>
              </w:rPr>
              <w:t>ZAŁATWIA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3, tel. (34) 353 01 00 wew. 128. e-mail: planowanie@lubliniec.p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– ul. Paderewskiego 7A,                          tel. (34) 353 01 00, tel./fax (34) 353 01 0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4" t="-129" r="-144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</w:rPr>
          </w:pPr>
          <w:r>
            <w:rPr>
              <w:rFonts w:cs="Verdana" w:ascii="Verdana" w:hAnsi="Verdana"/>
              <w:b/>
              <w:i/>
              <w:sz w:val="20"/>
            </w:rPr>
            <w:t>URZĄD MIEJSKI W LUBLIŃCU</w:t>
          </w:r>
        </w:p>
        <w:p>
          <w:pPr>
            <w:pStyle w:val="Header"/>
            <w:jc w:val="center"/>
            <w:rPr/>
          </w:pPr>
          <w:r>
            <w:rPr>
              <w:rFonts w:cs="Verdana" w:ascii="Verdana" w:hAnsi="Verdana"/>
              <w:sz w:val="18"/>
            </w:rPr>
            <w:t xml:space="preserve">Ul. Paderewskiego 5, 42-700 Lubliniec, tel. </w:t>
          </w:r>
          <w:r>
            <w:rPr>
              <w:rFonts w:cs="Verdana" w:ascii="Verdana" w:hAnsi="Verdana"/>
              <w:sz w:val="18"/>
              <w:lang w:val="de-DE"/>
            </w:rPr>
            <w:t xml:space="preserve">(34) 353 01 00, fax (34) 353 01 05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18"/>
              <w:lang w:val="de-DE"/>
            </w:rPr>
            <w:t xml:space="preserve">www.lubliniec.pl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lang w:val="de-DE"/>
              </w:rPr>
              <w:t>um@lubliniec.pl</w:t>
            </w:r>
          </w:hyperlink>
        </w:p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18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true">
    <w:name w:val="WW8Num4ztrue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true">
    <w:name w:val="WW8Num5ztrue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360"/>
      <w:ind w:left="0" w:right="664" w:hanging="0"/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0" w:right="484" w:firstLine="709"/>
      <w:jc w:val="both"/>
    </w:pPr>
    <w:rPr>
      <w:rFonts w:ascii="Verdana" w:hAnsi="Verdana" w:cs="Verdana"/>
      <w:sz w:val="22"/>
    </w:rPr>
  </w:style>
  <w:style w:type="paragraph" w:styleId="LONormal">
    <w:name w:val="LO-Normal"/>
    <w:basedOn w:val="Normal"/>
    <w:qFormat/>
    <w:pPr>
      <w:widowControl w:val="false"/>
      <w:suppressAutoHyphens w:val="true"/>
    </w:pPr>
    <w:rPr>
      <w:rFonts w:eastAsia="Lucida Sans Unicode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7:00Z</dcterms:created>
  <dc:creator>User 1</dc:creator>
  <dc:description/>
  <dc:language>en-US</dc:language>
  <cp:lastModifiedBy/>
  <cp:lastPrinted>1995-11-21T17:41:00Z</cp:lastPrinted>
  <dcterms:modified xsi:type="dcterms:W3CDTF">2020-11-13T08:07:24Z</dcterms:modified>
  <cp:revision>7</cp:revision>
  <dc:subject/>
  <dc:title>038/BPP-1/06</dc:title>
</cp:coreProperties>
</file>