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Verdana" w:hAnsi="Verdana"/>
          <w:b/>
          <w:sz w:val="20"/>
          <w:szCs w:val="22"/>
        </w:rPr>
        <w:t>039/BN-12/07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989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-18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Y</w:t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KONANIE ZMIANY W PLANIE ZAGOSPODAROWANIA PRZESTRZENNEGO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20"/>
              </w:rPr>
            </w:pPr>
            <w:r>
              <w:rPr>
                <w:rFonts w:cs="Verdana" w:ascii="Verdana" w:hAnsi="Verdana"/>
                <w:b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663575" cy="4953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35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</w:tc>
        <w:tc>
          <w:tcPr>
            <w:tcW w:w="8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"/>
                <w:szCs w:val="18"/>
              </w:rPr>
            </w:pPr>
            <w:r>
              <w:rPr>
                <w:rFonts w:cs="Verdana" w:ascii="Verdana" w:hAnsi="Verdana"/>
                <w:b/>
                <w:sz w:val="2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"/>
                <w:szCs w:val="18"/>
              </w:rPr>
            </w:pPr>
            <w:r>
              <w:rPr>
                <w:rFonts w:cs="Verdana" w:ascii="Verdana" w:hAnsi="Verdana"/>
                <w:b/>
                <w:sz w:val="2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"/>
                <w:szCs w:val="18"/>
              </w:rPr>
            </w:pPr>
            <w:r>
              <w:rPr>
                <w:rFonts w:cs="Verdana" w:ascii="Verdana" w:hAnsi="Verdana"/>
                <w:b/>
                <w:sz w:val="2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"/>
                <w:szCs w:val="18"/>
              </w:rPr>
            </w:pPr>
            <w:r>
              <w:rPr>
                <w:rFonts w:cs="Verdana" w:ascii="Verdana" w:hAnsi="Verdana"/>
                <w:b/>
                <w:sz w:val="2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"/>
                <w:szCs w:val="18"/>
              </w:rPr>
            </w:pPr>
            <w:r>
              <w:rPr>
                <w:rFonts w:cs="Verdana" w:ascii="Verdana" w:hAnsi="Verdana"/>
                <w:b/>
                <w:sz w:val="2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"/>
                <w:szCs w:val="18"/>
              </w:rPr>
            </w:pPr>
            <w:r>
              <w:rPr>
                <w:rFonts w:cs="Verdana" w:ascii="Verdana" w:hAnsi="Verdana"/>
                <w:b/>
                <w:sz w:val="2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przypadku braku kompletu wymaganych dokumentów wnioskodawca zostanie wezwany do ich uzupełnienia i złożenia w Wydziale Nieruchomości i Zagospodarowania Przestrzenneg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1080"/>
        <w:gridCol w:w="360"/>
        <w:gridCol w:w="8185"/>
      </w:tblGrid>
      <w:tr>
        <w:trPr/>
        <w:tc>
          <w:tcPr>
            <w:tcW w:w="20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8210" cy="62230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WYMAGANE DOKUMENTY I MIEJSCE ICH SKŁADANI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Wniosek  o  dokonanie  zmiany  w  planie  zagospodarowania  przestrzennego - formularz można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obrać  w  Wydziale Nieruchomości i Zagospodarowania Przestrzennego - pok. nr 3 lub w </w:t>
            </w: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 xml:space="preserve">Centrum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ar-S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Obsługi Mieszkańców, ul.Paderewskiego 7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 xml:space="preserve">2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o  wniosku   należy  dołączyć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kopię mapy ewidencyjnej;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wypis z rejestru gruntów Starostwa Powiatowego lub kopię innego aktualnego dokumentu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Potwierdzającego własność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Dokumenty należy składać osobiście w</w:t>
            </w: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 xml:space="preserve"> Centrum Obsługi Mieszkańców, ul.Paderewskiego 7a </w:t>
            </w:r>
            <w:r>
              <w:rPr>
                <w:rFonts w:cs="Verdana" w:ascii="Verdana" w:hAnsi="Verdana"/>
                <w:sz w:val="16"/>
                <w:szCs w:val="16"/>
              </w:rPr>
              <w:t>lub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przesłać pocztą na adres Urzędu.</w:t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4. Urząd Miejski czynny jest: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niedziałek 7.00 – 17.0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; wtorek, środa i czwartek 7.00 – 15.00 piątek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7.00 – 13.00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02310" cy="4394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0850" cy="4794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850" cy="47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lejna edycja zmian w planie zagospodarowania przestrzenneg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23265" cy="4826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54" w:hRule="atLeast"/>
        </w:trPr>
        <w:tc>
          <w:tcPr>
            <w:tcW w:w="2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60705" cy="47815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78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PODSTAWA PRAWN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art. 14 ustawy z dnia 27 marca 2003r. o planowaniu i zagospodarowaniu przestrzennym (Dz. U. z 2020 r. poz. 293 z późniejszymi zmianami).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48310" cy="4267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SPRAWĘ 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ZAŁATWIA</w:t>
            </w:r>
          </w:p>
        </w:tc>
        <w:tc>
          <w:tcPr>
            <w:tcW w:w="8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  <w:lang w:eastAsia="ar-SA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  <w:lang w:eastAsia="ar-SA"/>
              </w:rPr>
              <w:t>WYDZIAŁ NIERUCHOMOŚCI I ZAGOSPODAROWANIA  PRZESTRZENNEGO:</w:t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ul. Paderewskiego 5, pok. nr 3, tel. (34) 353 01 00, w. 128</w:t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 xml:space="preserve">Informacji udziela także Centrum Obsługi Mieszkańców, ul.Paderewskiego 7a,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eastAsia="ar-SA"/>
              </w:rPr>
              <w:t>tel. (34) 353 01 00, tel./fax (34) 353 17 90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28575</wp:posOffset>
                </wp:positionV>
                <wp:extent cx="480695" cy="53594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7" t="-258" r="-287" b="-25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695" cy="535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i/>
              <w:sz w:val="20"/>
              <w:szCs w:val="20"/>
            </w:rPr>
            <w:t>,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  <w:lang w:val="de-DE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a</w:t>
          </w:r>
          <w:r>
            <w:rPr>
              <w:rFonts w:cs="Verdana" w:ascii="Verdana" w:hAnsi="Verdana"/>
              <w:sz w:val="18"/>
              <w:szCs w:val="18"/>
              <w:lang w:val="de-DE"/>
            </w:rPr>
            <w:t xml:space="preserve"> </w:t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eastAsia="Verdana" w:cs="Wingdings"/>
      <w:b w:val="false"/>
      <w:bCs w:val="false"/>
      <w:sz w:val="18"/>
      <w:szCs w:val="18"/>
    </w:rPr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2:00Z</dcterms:created>
  <dc:creator>Urząd Miejski w Lublińcu</dc:creator>
  <dc:description/>
  <cp:keywords/>
  <dc:language>en-US</dc:language>
  <cp:lastModifiedBy>HP</cp:lastModifiedBy>
  <cp:lastPrinted>2007-03-22T12:25:00Z</cp:lastPrinted>
  <dcterms:modified xsi:type="dcterms:W3CDTF">2020-11-13T09:09:00Z</dcterms:modified>
  <cp:revision>10</cp:revision>
  <dc:subject/>
  <dc:title>NAZWA SPRAWY</dc:title>
</cp:coreProperties>
</file>