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2"/>
        </w:rPr>
        <w:t>040/BN-13/07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ind w:left="-18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WYDANIE DECYZJI O WARUNKACH ZABUDOWY/ USTALENI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OKALIZACJI INWESTYCJI CELU PUBLICZNEGO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6"/>
                <w:szCs w:val="20"/>
              </w:rPr>
            </w:pPr>
            <w:r>
              <w:rPr>
                <w:rFonts w:cs="Verdana" w:ascii="Verdana" w:hAnsi="Verdana"/>
                <w:b/>
                <w:sz w:val="6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6"/>
                <w:szCs w:val="20"/>
              </w:rPr>
            </w:pPr>
            <w:r>
              <w:rPr>
                <w:rFonts w:cs="Verdana" w:ascii="Verdana" w:hAnsi="Verdana"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63575" cy="4953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braku kompletu wymaganych dokumentów wnioskodawca zostanie wezwany do ich uzupełnienia i złożenia w Wydziale Nieruchomości i Zagospodarowania Przestrzenn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85"/>
        <w:gridCol w:w="455"/>
        <w:gridCol w:w="7981"/>
        <w:gridCol w:w="76"/>
      </w:tblGrid>
      <w:tr>
        <w:trPr/>
        <w:tc>
          <w:tcPr>
            <w:tcW w:w="19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210" cy="622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6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6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7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 o  wydanie  decyzji o warunkach  zabudowy - formularz wniosku można pobrać w Wydziale Nieruchomości i Zagospodarowania Przestrzennego, pok. nr 3 lub w Centrum Obsługi Mieszkańców ul.Paderewskiego 7a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7" w:hanging="227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 wniosku  należy  dołączyć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 kopia mapy zasadniczej (2 szt.); - kopia mapy ewidencyjnej (1 szt.);  - warunki techniczne zaopatrzenia w media z istniejących sieci od odpowiednich jednostek (Rejon Energetyczny. ZGKLiC w Lublińcu) w przypadku budowy nowego budynku; - uzgodnienie budowy zjazdu z drogi publicznej z administratorem; - wypis z ewidencji gruntów (pełny dla działki, na której lokalizowane będzie inwestycja, uproszczony dla działek sąsiednich)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7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umenty należy składać  w Centrum Obsługi Mieszkańców w Lublińcu, ul. Paderewskiego 7A  lub przesłać pocztą na adres Urzę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ind w:left="227" w:hanging="22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Miejski czynny jest: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niedziałek 7.00 – 17.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; wtorek, środa i czwartek 7.00 – 15.00 piątek 7.00 – 13.00.</w:t>
            </w:r>
          </w:p>
          <w:p>
            <w:pPr>
              <w:pStyle w:val="Normal"/>
              <w:tabs>
                <w:tab w:val="clear" w:pos="708"/>
                <w:tab w:val="left" w:pos="321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ab/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/>
              <w:drawing>
                <wp:inline distT="0" distB="0" distL="0" distR="0">
                  <wp:extent cx="702310" cy="4394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a skarbowa: 598,00 zł. – płatna gotówką w kasie Urzędu Miejskiego (lub bezgotówkowo na rachunek Urzędu -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0850" cy="479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ZAŁATWIENIA SPRAWY PRZEZ URZĄ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o 60 dni (dla decyzji o warunkach zabudowy)/65 dni (dla decyzji o ustaleniu lokalizacji inwestycji celu publicznego) od daty złożenia wniosk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4826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wołanie wnosi się do Samorządowego Kolegium Odwoławczego w Częstochowie za pośrednictwem Burmistrza Miasta Lublińca w terminie 14 dni od daty otrzymania decyzj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647700" cy="5422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rt. 30 ustawy z dnia 27 marca 2003r. o planowaniu i zagospodarowaniu przestrzennym (Dz. U. z 2020 r. poz. 293 z późniejszymi zmianami)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rozporządzenia Ministra Infrastruktury z dnia 26 sierpnia 2003 r. w sprawie sposobu ustalania wymagań dotyczących nowej zabudowy i zagospodarowania terenu w przypadku braku miejscowego planu zagospodarowania przestrzennego (Dz. U. z 2003r. Nr 164, poz. 1588);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rozporządzenie Ministra Infrastruktury z dnia 26 sierpnia 2003 r. w sprawie oznaczeń i nazewnictwa  stosowanych w decyzji o ustaleniu lokalizacji inwestycji celu publicznego oraz w decyzji o warunkach zabudowy (Dz. U. z 2003r., Nr 164, poz. 1589);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rozporządzenia Rady Ministrów z dnia 9 listopada 2004 r. w sprawie określenia rodzajów przedsięwzięć mogących znacząco oddziaływać  na środowisko oraz szczegółowych uwarunkowań związanych z kwalifikowaniem przedsięwzięcia do sporządzenia raportu o oddziaływaniu na środowisko (Dz. U. z 2020r. poz. 283 z późn. zm.).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1 ust. 1 ustawy z dnia 16 listopada 2006r. o opłacie skarbowej (Dz. U. z 2020r. poz. 1546)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48310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SPRAWĘ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ZAŁATWIA</w:t>
            </w:r>
          </w:p>
        </w:tc>
        <w:tc>
          <w:tcPr>
            <w:tcW w:w="805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  <w:lang w:eastAsia="ar-SA"/>
              </w:rPr>
              <w:t>WYDZIAŁ NIERUCHOMOŚCI I ZAGOSPODAROWANIA  PRZESTRZENNEGO: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ul. Paderewskiego 5, pok. nr 3, tel. (34) 353 01 00, w. 128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 xml:space="preserve">Informacji udziela także Centrum Obsługi Mieszkańców, ul.Paderewskiego 7a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tel. (34) 353 01 00, tel./fax (34) 353 17 90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983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95300" cy="552450"/>
                <wp:effectExtent l="0" t="0" r="0" b="0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3" t="-65" r="-73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5300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>
              <w:rFonts w:ascii="Verdana" w:hAnsi="Verdana" w:cs="Verdana"/>
              <w:sz w:val="20"/>
              <w:szCs w:val="20"/>
              <w:lang w:val="de-DE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Verdana" w:cs="Wingdings"/>
      <w:b w:val="false"/>
      <w:bCs w:val="false"/>
      <w:sz w:val="18"/>
      <w:szCs w:val="18"/>
    </w:rPr>
  </w:style>
  <w:style w:type="character" w:styleId="WW8Num2z0">
    <w:name w:val="WW8Num2z0"/>
    <w:qFormat/>
    <w:rPr>
      <w:sz w:val="16"/>
      <w:szCs w:val="1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0:00Z</dcterms:created>
  <dc:creator>Urząd Miejski w Lublińcu</dc:creator>
  <dc:description/>
  <cp:keywords/>
  <dc:language>en-US</dc:language>
  <cp:lastModifiedBy>HP</cp:lastModifiedBy>
  <cp:lastPrinted>2007-03-22T12:28:00Z</cp:lastPrinted>
  <dcterms:modified xsi:type="dcterms:W3CDTF">2020-11-13T09:13:00Z</dcterms:modified>
  <cp:revision>12</cp:revision>
  <dc:subject/>
  <dc:title>NAZWA SPRAWY</dc:title>
</cp:coreProperties>
</file>