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>087/BN-14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kształcenie prawa użytkowania wieczystego gruntów zabudowanych na cele mieszkaniowe – uzyskanie bonifikaty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dniem 1 stycznia 2019r.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a mocy ustawy  z dnia 20 lipca 2018r. o przekształceniu prawa użytkowania wieczystego gruntów zabudowanych na cele mieszkaniowe w prawo własności tych gruntów (Dz.U. z 2020r. poz. 139 z późn. zm.), prawo użytkowania wieczystego gruntów zabudowanych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yłącznie budynkami mieszkalnymi jednorodzinnymi lub mieszkalnymi wielorodzinnymi, w których co najmniej połowę liczby lokali stanowią lokale mieszkalne wraz z budynkami gospodarczymi, garażami, innymi obiektami budowlanymi lub urządzeniami budowlanymi, umożliwiającymi prawidłowe i racjonalne korzystanie z budynków mieszkalnych przekształca się w prawo własności tych gruntów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jważniejsze informacje dla użytkowników wieczyst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ychczasowa opłata roczna za użytkowanie wieczyste przekształca się w opłatę przekształceniową. Wysokość opłaty jest równa wysokości opłaty rocznej z tytułu użytkowania wieczystego, która obowiązywałaby w dniu przekształcenia. Opłatę wnosi się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do 31 marca każdego roku przez okres 20 lat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twierdzeniem przekształcenia prawa użytkowania wieczystego w prawo własności jest zaświadczenie, które będzie wydane przez Urząd Miejski w Lublińcu. Urząd ma 12  m-cy na wydanie zaświadczenia. Za wydanie zaświadczeń nie jest pobierana opłat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rzypadku gdy właściciel czyli dotychczasowy użytkownik wieczysty wystąpi z wnioskiem o wydanie zaświadczenia zanim otrzyma je z Urzędu, wówczas za wydanie zaświadczenia należy wnieść opłatę w wysokości 50,00 zł, a Urząd zobowiązany jest wydać je w terminie do                 4 miesięcy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 wniosek właściciela lokalu uzasadniony potrzebą dokonania czynności prawnej mającej za przedmiot lokal albo właściciela gruntu uzasadniony potrzebą ustanowienia odrębnej własności lokalu zaświadczenie wydaje wówczas Urząd w terminie 30 dni od dnia otrzymania wniosk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świadczenia będą wydawane na właścicieli, którzy figurują w księdze wieczystej nawet jeżeli stan prawny nieruchomości nie jest uregulowany i w księdze figurują osoby zmarłe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świadczenie zawierać będzie informację potwierdzającą fakt przekształcenia prawa użytkowania wieczystego w prawo własności nieruchomości oraz informację o obowiązku wnoszenia opłat przekształceniowych. Gmina zabezpieczy roszczenie z tyt. niezapłaconych opłat w dziale III właściwej księgi wieczystej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łaściciel ma 2 miesiące od dnia doręczenia zaświadczenia, na złożenie wniosku o ustalenie wysokości lub okresu wnoszenia opłaty przekształceniowej w drodze decyzji, jeśli nie zgadza się z informacją w tym zakresie zawartą w zaświadczeni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łaściciel gruntu może zgłosić na piśmie zamiar jednorazowego wniesienia opłaty przekształceniowej (stanowiącej iloczyn opłaty przekształceniowej i pozostałego okresu jej spłaty) a urząd w terminie 14 dni ustala wysokość jednorazowej opłat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godnie z podjętą uchwałą Rady Miejskiej w Lublińcu N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5/II/2018 </w:t>
            </w:r>
            <w:r>
              <w:rPr>
                <w:rFonts w:cs="Verdana" w:ascii="Verdana" w:hAnsi="Verdana"/>
                <w:sz w:val="18"/>
                <w:szCs w:val="18"/>
              </w:rPr>
              <w:t>z dnia 4 grudnia 2018 r. ustalone zostały wysokości bonifikat i zasady ich przyznawania w przypadku jednorazowego wniesienia opłaty przekształceniowej.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onifikaty przysługują gd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6" w:leader="none"/>
              </w:tabs>
              <w:ind w:left="1416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awo wnioskodawcy do nieruchomości podlegających przekształceniu, jest ujawnione w treści księgi wieczystej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6" w:leader="none"/>
              </w:tabs>
              <w:ind w:left="1416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odawca nie posiada zaległości w zobowiązaniach wobec Gminy Lubliniec związanych z nieruchomością będącą przedmiotem przekształcenia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6" w:leader="none"/>
              </w:tabs>
              <w:ind w:left="1416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eruchomość nie stanowi dla właściciela lub innej osoby siedziby zgłoszonej do właściwej ewidencji lub rejestru działalności gospodarcz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onifikaty wyniosą odpowiednio: 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 %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w przypadku gdy opłata jednorazowa zostanie wniesiona w 2020r.</w:t>
            </w:r>
          </w:p>
          <w:p>
            <w:pPr>
              <w:pStyle w:val="Normal"/>
              <w:numPr>
                <w:ilvl w:val="0"/>
                <w:numId w:val="4"/>
              </w:numPr>
              <w:ind w:left="1416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60 % </w:t>
            </w:r>
            <w:r>
              <w:rPr>
                <w:rFonts w:cs="Verdana" w:ascii="Verdana" w:hAnsi="Verdana"/>
                <w:sz w:val="18"/>
                <w:szCs w:val="18"/>
              </w:rPr>
              <w:t>- w przypadku gdy opłata jednorazowa zostanie wniesiona w 2021r.</w:t>
            </w:r>
          </w:p>
          <w:p>
            <w:pPr>
              <w:pStyle w:val="Normal"/>
              <w:ind w:left="141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>
          <w:trHeight w:val="2217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-deklarację zamiaru jednorazowego wniesienia opłaty z równoczesnym uzyskaniem bonifikaty - formularz można pobr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Centrum Obsługi Mieszkańców  ul. Paderewskiego 7a lub na stronie internetowej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sz w:val="18"/>
                  <w:szCs w:val="18"/>
                </w:rPr>
                <w:t>https://lubliniec.eu/index.php/katalog-uslug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należy składać  w Centrum Obsługi Mieszkańców w Lublińcu,                          ul. Paderewskiego 7a  lub przesłać pocztą na adres Urzędu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ząd Miejski czynny jest: p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iedziałek 7.00 – 17.00</w:t>
            </w:r>
            <w:r>
              <w:rPr>
                <w:rFonts w:cs="Verdana" w:ascii="Verdana" w:hAnsi="Verdana"/>
                <w:sz w:val="18"/>
                <w:szCs w:val="18"/>
              </w:rPr>
              <w:t>; wtorek, środa i czwartek 7.00 – 15.00; piątek 7.00 – 13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ROZPATRZENIA WNIOSK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in rozpatrzenia wniosku do 14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właściciel nieruchomości nie zgadza się z zawartą w zaświadczeniu informacją o wysokości i okresie wnoszenia opłaty, może złożyć do właściwego organu, w terminie 2 miesięcy od dnia doręczenia zaświadczenia, wniosek o ustalenie wysokości lub okresu wnoszenia tej opłaty w drodze decyzji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ustawa o przekształceniu prawa użytkowania wieczystego gruntów zabudowanych na cele mieszkaniowe w prawo własności tych gruntów (Dz. U. z 2020 r., poz. 139 z późn. zm.)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chwała Rady Miejskiej w Lublińcu Nr 25/II/2018 z dnia 4 grudnia 2018 r. w sprawie w sprawie ustalenia wysokości i warunków udzielania bonifikat od wniesienia opłaty jednorazowej z tytułu przekształcenia prawa użytkowania wieczystego gruntów zabudowanych na cele mieszkaniowe stanowiących własność Gminy Lubliniec w prawo własności tych gruntów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2"/>
        <w:gridCol w:w="78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4, tel. (34) 353 01 00 wew. 127, e-mail: grunty@lubliniec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 – ul. Paderewskiego 7a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.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3"/>
      <w:gridCol w:w="9375"/>
    </w:tblGrid>
    <w:tr>
      <w:trPr/>
      <w:tc>
        <w:tcPr>
          <w:tcW w:w="12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9" t="-215" r="-239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7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94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20"/>
      <w:u w:val="single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lubliniec.eu/index.php/katalog-uslug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6:00Z</dcterms:created>
  <dc:creator>Urząd Miejski w Lublińcu</dc:creator>
  <dc:description/>
  <cp:keywords/>
  <dc:language>en-US</dc:language>
  <cp:lastModifiedBy>LaptopDee</cp:lastModifiedBy>
  <cp:lastPrinted>2018-12-19T10:10:00Z</cp:lastPrinted>
  <dcterms:modified xsi:type="dcterms:W3CDTF">2020-11-16T11:28:00Z</dcterms:modified>
  <cp:revision>5</cp:revision>
  <dc:subject/>
  <dc:title>NAZWA SPRAWY</dc:title>
</cp:coreProperties>
</file>