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088/B</w:t>
      </w:r>
      <w:r>
        <w:rPr>
          <w:rFonts w:cs="Verdana" w:ascii="Verdana" w:hAnsi="Verdana"/>
          <w:b/>
          <w:bCs/>
          <w:sz w:val="20"/>
          <w:szCs w:val="20"/>
        </w:rPr>
        <w:t>N-15/07</w:t>
      </w:r>
    </w:p>
    <w:tbl>
      <w:tblPr>
        <w:tblW w:w="1042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34"/>
        <w:gridCol w:w="828"/>
        <w:gridCol w:w="731"/>
        <w:gridCol w:w="109"/>
        <w:gridCol w:w="822"/>
        <w:gridCol w:w="7242"/>
        <w:gridCol w:w="11"/>
        <w:gridCol w:w="607"/>
      </w:tblGrid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zekształcenie prawa użytkowania wieczystego gruntów zabudowanych na cele mieszkaniowe – uzyskanie zaświadczenia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769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30" r="-1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Z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dniem 1 stycznia 2019r.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na mocy ustawy  z dnia 20 lipca 2018r. o przekształceniu prawa użytkowania wieczystego gruntów zabudowanych na cele mieszkaniowe w prawo własności tych gruntów (Dz.U. z 2020r. poz. 139 z późn. zm.), prawo użytkowania wieczystego gruntów zabudowanych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wyłącznie budynkami mieszkalnymi jednorodzinnymi lub mieszkalnymi wielorodzinnymi, w których co najmniej połowę liczby lokali stanowią lokale mieszkalne wraz z budynkami gospodarczymi, garażami, innymi obiektami budowlanymi lub urządzeniami budowlanymi, umożliwiającymi prawidłowe i racjonalne korzystanie z budynków mieszkalnych przekształca się w prawo własności tych gruntów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ajważniejsze informacje dla użytkowników wieczystych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tychczasowa opłata roczna za użytkowanie wieczyste przekształca się w opłatę przekształceniową. Wysokość opłaty jest równa wysokości opłaty rocznej z tytułu użytkowania wieczystego, która obowiązywałaby w dniu przekształcenia. Opłatę wnosi się </w:t>
            </w:r>
            <w:r>
              <w:rPr>
                <w:rFonts w:cs="Verdana" w:ascii="Verdana" w:hAnsi="Verdana"/>
                <w:b/>
                <w:sz w:val="16"/>
                <w:szCs w:val="16"/>
                <w:u w:val="single"/>
              </w:rPr>
              <w:t>do 31 marca każdego roku przez okres 20 lat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zypadku gdy właściciel czyli dotychczasowy użytkownik wieczysty wystąpi z wnioskiem o wydanie zaświadczenia zanim otrzyma je z Urzędu, wówczas za wydanie zaświadczenia należy wnieść opłatę w wysokości 50,00 zł, a Urząd zobowiązany jest wydać je w terminie do 4 miesięcy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na wniosek właściciela lokalu uzasadniony potrzebą dokonania czynności prawnej mającej za przedmiot lokal albo właściciela gruntu uzasadniony potrzebą ustanowienia odrębnej własności lokalu - w terminie 30 dni od dnia otrzymania wniosku – w tej sytuacji konieczne złożenie jest wniosku  </w:t>
            </w:r>
            <w:r>
              <w:rPr>
                <w:rFonts w:cs="Verdana" w:ascii="Verdana" w:hAnsi="Verdana"/>
                <w:sz w:val="18"/>
                <w:szCs w:val="18"/>
                <w:lang w:val="en-US"/>
              </w:rPr>
              <w:t>o wydanie za</w:t>
            </w:r>
            <w:r>
              <w:rPr>
                <w:rFonts w:cs="Verdana" w:ascii="Verdana" w:hAnsi="Verdana"/>
                <w:sz w:val="18"/>
                <w:szCs w:val="18"/>
              </w:rPr>
              <w:t>świadczenia w związku z potrzebą dokonania czynności prawnej(…..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Zaświadczenie zawierać będzie informację potwierdzającą fakt przekształcenia prawa użytkowania wieczystego w prawo własności nieruchomości oraz informację o obowiązku wnoszenia opłat przekształceniowych. Gmina zabezpieczy roszczenie z tyt. niezapłaconych opłat  w dziale III właściwej księgi wieczystej. 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ind w:left="0" w:right="-108" w:hanging="0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7" r="-18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- formularz można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 xml:space="preserve">Centrum Obsługi Mieszkańców  </w:t>
            </w:r>
          </w:p>
          <w:p>
            <w:pPr>
              <w:pStyle w:val="Normal"/>
              <w:ind w:left="720" w:right="0" w:hanging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ul. Paderewskiego 7a lub na stronie internetowej </w:t>
            </w:r>
            <w:hyperlink r:id="rId4">
              <w:r>
                <w:rPr>
                  <w:rStyle w:val="InternetLink"/>
                  <w:rFonts w:eastAsia="Verdana" w:cs="Verdana" w:ascii="Verdana" w:hAnsi="Verdana"/>
                  <w:sz w:val="18"/>
                  <w:szCs w:val="18"/>
                </w:rPr>
                <w:t>https://lubliniec.eu/index.php/katalog-uslug.htm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należy składać  w Centrum Obsługi Mieszkańców w Lublińcu,                          ul. Paderewskiego 7a  lub przesłać pocztą na adres Urzędu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72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rząd Miejski czynny jest: p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>; wtorek, środa i czwartek 7.00 – 15.00; piątek 7.00 – 13.00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0,00 z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łatna na konto tut. Urzędu w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ING Bank Śląski S. A. o/Częstochowa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3 1050 1142 1000 0005 0096 6783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lub w kasie Urzędu 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8" w:hRule="atLeast"/>
        </w:trPr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8470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ROZPATRZENIA WNIOSK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rmin rozpatrzenia wniosku do 4 miesięcy.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Jeżeli właściciel nieruchomości nie zgadza się z zawartą w zaświadczeniu informacją o wysokości  i okresie wnoszenia opłaty, może złożyć do właściwego organu, w terminie 2 miesięcy od dnia doręczenia zaświadczenia, wniosek o ustalenie wysokości lub okresu wnoszenia tej opłaty w drodze decyzji.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6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o przekształceniu prawa użytkowania wieczystego gruntów zabudowanych na cele mieszkaniowe w prawo własności tych gruntów (Dz. U. z 2020 r., poz. 139 ze zm.)</w:t>
            </w:r>
          </w:p>
        </w:tc>
        <w:tc>
          <w:tcPr>
            <w:tcW w:w="61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6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4, tel. (34) 353 01 00 wew. 127, e-mail: grunty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737" w:top="794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1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3"/>
      <w:gridCol w:w="9375"/>
    </w:tblGrid>
    <w:tr>
      <w:trPr/>
      <w:tc>
        <w:tcPr>
          <w:tcW w:w="124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330" cy="536575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7" t="-258" r="-287" b="-2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33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375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 xml:space="preserve">www.lubliniec.pl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493"/>
      </w:pPr>
      <w:rPr>
        <w:sz w:val="16"/>
        <w:szCs w:val="16"/>
        <w:rFonts w:ascii="Verdana" w:hAnsi="Verdana" w:eastAsia="Verdana" w:cs="Verdana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szCs w:val="20"/>
      <w:u w:val="single"/>
    </w:rPr>
  </w:style>
  <w:style w:type="character" w:styleId="WW8Num2z0">
    <w:name w:val="WW8Num2z0"/>
    <w:qFormat/>
    <w:rPr>
      <w:rFonts w:ascii="Verdana" w:hAnsi="Verdana" w:eastAsia="Verdana" w:cs="Verdana"/>
      <w:sz w:val="16"/>
      <w:szCs w:val="16"/>
    </w:rPr>
  </w:style>
  <w:style w:type="character" w:styleId="WW8Num3z0">
    <w:name w:val="WW8Num3z0"/>
    <w:qFormat/>
    <w:rPr>
      <w:rFonts w:ascii="Wingdings" w:hAnsi="Wingdings" w:cs="Wingdings"/>
      <w:sz w:val="20"/>
      <w:szCs w:val="20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s://lubliniec.eu/index.php/katalog-uslug.html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48:00Z</dcterms:created>
  <dc:creator>Urząd Miejski w Lublińcu</dc:creator>
  <dc:description/>
  <dc:language>en-US</dc:language>
  <cp:lastModifiedBy/>
  <cp:lastPrinted>1995-11-21T17:41:00Z</cp:lastPrinted>
  <dcterms:modified xsi:type="dcterms:W3CDTF">2020-11-18T08:22:48Z</dcterms:modified>
  <cp:revision>6</cp:revision>
  <dc:subject/>
  <dc:title>NAZWA SPRAWY</dc:title>
</cp:coreProperties>
</file>