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>089/BN-16/07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hanging="0"/>
              <w:jc w:val="right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kształcenie prawa użytkowania wieczystego gruntów zabudowanych na cele mieszkaniowe – wydanie zaświadczenia w związku z potrzebą dokonania czynności prawnej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Z dniem 1 stycznia 2019r., na mocy ustawy  z dnia 20 lipca 2018r. o przekształceniu prawa użytkowania wieczystego gruntów zabudowanych na cele mieszkaniowe w prawo własności tych gruntów (Dz.U. z 2020r. poz. 139 z późn. zm.), prawo użytkowania wieczystego gruntów zabudowanych wyłącznie budynkami mieszkalnymi jednorodzinnymi lub mieszkalnymi wielorodzinnymi, w których co najmniej połowę liczby lokali stanowią lokale mieszkalne wraz z budynkami gospodarczymi, garażami, innymi obiektami budowlanymi lub urządzeniami budowlanymi, umożliwiającymi prawidłowe i racjonalne korzystanie z budynków mieszkalnych przekształca się w prawo własności tych gruntów.</w:t>
            </w:r>
          </w:p>
          <w:p>
            <w:pPr>
              <w:pStyle w:val="Normal"/>
              <w:jc w:val="both"/>
              <w:rPr/>
            </w:pPr>
            <w:bookmarkStart w:id="0" w:name="passage_7427"/>
            <w:bookmarkEnd w:id="0"/>
            <w:r>
              <w:rPr>
                <w:rFonts w:cs="Verdana" w:ascii="Verdana" w:hAnsi="Verdana"/>
                <w:sz w:val="18"/>
                <w:szCs w:val="18"/>
              </w:rPr>
              <w:t xml:space="preserve">Podstawą ujawnienia </w:t>
            </w:r>
            <w:r>
              <w:rPr>
                <w:rStyle w:val="Emphasis"/>
                <w:rFonts w:cs="Verdana" w:ascii="Verdana" w:hAnsi="Verdana"/>
                <w:i w:val="false"/>
                <w:iCs w:val="false"/>
                <w:sz w:val="18"/>
                <w:szCs w:val="18"/>
              </w:rPr>
              <w:t>praw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własności gruntu w księdze wieczystej oraz ewidencji gruntów i budynków stanowi zaświadczenie potwierdzające </w:t>
            </w:r>
            <w:r>
              <w:rPr>
                <w:rStyle w:val="Emphasis"/>
                <w:rFonts w:cs="Verdana" w:ascii="Verdana" w:hAnsi="Verdana"/>
                <w:i w:val="false"/>
                <w:iCs w:val="false"/>
                <w:sz w:val="18"/>
                <w:szCs w:val="18"/>
              </w:rPr>
              <w:t>przekształcenie</w:t>
            </w:r>
            <w:r>
              <w:rPr>
                <w:rFonts w:cs="Verdana" w:ascii="Verdana" w:hAnsi="Verdana"/>
                <w:sz w:val="18"/>
                <w:szCs w:val="18"/>
              </w:rPr>
              <w:t>, wydawane przez Burmistrza miasta w przypadku gruntów stanowiących własność Gminy Lubliniec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Organ wydaje zaświadczenie m.in.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na wniosek właściciela lokalu uzasadniony potrzebą dokonania czynności prawnej mającej za przedmiot lokal albo właściciela gruntu uzasadniony potrzebą ustanowienia odrębnej własności lokalu - w terminie 30 dni od dnia otrzymania wniosk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/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  <w:t>WNIOSEK o wydanie z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świadczenia w związku z potrzebą dokonania czynności prawnej - formularz można pobrać w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Centrum Obsługi Mieszkańców 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ul. Paderewskiego 7a lub na stronie internetowej </w:t>
            </w:r>
            <w:hyperlink r:id="rId4">
              <w:r>
                <w:rPr>
                  <w:rStyle w:val="InternetLink"/>
                  <w:rFonts w:eastAsia="Verdana" w:cs="Verdana" w:ascii="Verdana" w:hAnsi="Verdana"/>
                  <w:sz w:val="18"/>
                  <w:szCs w:val="18"/>
                </w:rPr>
                <w:t>https://lubliniec.eu/index.php/katalog-uslug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ek należy składać  w Centrum Obsługi Mieszkańców w Lublińcu,                          ul. Paderewskiego 7a  lub przesłać pocztą na adres Urzędu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ząd Miejski czynny jest: p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niedziałek 7.00 – 17.00</w:t>
            </w:r>
            <w:r>
              <w:rPr>
                <w:rFonts w:cs="Verdana" w:ascii="Verdana" w:hAnsi="Verdana"/>
                <w:sz w:val="18"/>
                <w:szCs w:val="18"/>
              </w:rPr>
              <w:t>; wtorek, środa i czwartek 7.00 – 15.00; piątek 7.00 – 13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29" r="-2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ans-serif;Arial" w:hAnsi="sans-serif;Arial" w:cs="sans-serif;Arial"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6"/>
              </w:rPr>
              <w:t xml:space="preserve">50,00 zł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łatna na konto tut. Urzędu w  ING Bank Śląski S. A. o/Częstochow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20"/>
              </w:rPr>
              <w:t xml:space="preserve">331050 1142 1000 0005 0096 6783 lub w kasie Urzędu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ROZPATRZENIA WNIOSK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min rozpatrzenia wniosku do 30 dn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Jeżeli właściciel nieruchomości nie zgadza się z zawartą w zaświadczeniu informacją o wysokości i okresie wnoszenia opłaty, może złożyć do właściwego organu, w terminie 2 miesięcy od dnia doręczenia zaświadczenia, wniosek o ustalenie wysokości lub okresu wnoszenia tej opłaty w drodze decyzji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sz w:val="18"/>
                <w:szCs w:val="18"/>
              </w:rPr>
              <w:t>ustawa o przekształceniu prawa użytkowania wieczystego gruntów zabudowanych na cele mieszkaniowe w prawo własności tych gruntów (Dz. U. z 2020 r., poz. 139 ze zm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62"/>
        <w:gridCol w:w="786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lightGray"/>
                <w:u w:val="single"/>
              </w:rPr>
              <w:t>WYDZIAŁ NIERUCHOMOŚCI I ZAGOSPODAROWANIA PRZESTRZENNEG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. Paderewskiego 5 , pok. nr 4, tel. (34) 353 01 00 wew. 127, e-mail: grunty@lubliniec.p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formacji udziela także Centrum Obsługi Mieszkańców – ul. Paderewskiego 7a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6"/>
              </w:rPr>
              <w:t xml:space="preserve">tel. </w:t>
            </w:r>
            <w:r>
              <w:rPr>
                <w:rFonts w:cs="Verdana" w:ascii="Verdana" w:hAnsi="Verdana"/>
                <w:sz w:val="18"/>
                <w:szCs w:val="16"/>
                <w:lang w:val="de-DE"/>
              </w:rPr>
              <w:t xml:space="preserve">(34) 353 01 00, fax (34) 353 01 05. 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37" w:top="851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ans-serif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3"/>
      <w:gridCol w:w="9375"/>
    </w:tblGrid>
    <w:tr>
      <w:trPr/>
      <w:tc>
        <w:tcPr>
          <w:tcW w:w="12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28575</wp:posOffset>
                </wp:positionV>
                <wp:extent cx="481965" cy="53721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9" t="-215" r="-239" b="-2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375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i/>
              <w:sz w:val="20"/>
              <w:szCs w:val="20"/>
            </w:rPr>
            <w:t>,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  <w:lang w:val="de-DE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6"/>
        <w:b w:val="false"/>
        <w:szCs w:val="16"/>
        <w:bCs w:val="false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szCs w:val="20"/>
      <w:u w:val="single"/>
    </w:rPr>
  </w:style>
  <w:style w:type="character" w:styleId="WW8Num2z0">
    <w:name w:val="WW8Num2z0"/>
    <w:qFormat/>
    <w:rPr>
      <w:rFonts w:ascii="Verdana" w:hAnsi="Verdana" w:cs="Verdana"/>
      <w:b w:val="false"/>
      <w:bCs w:val="false"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OpenSymbol"/>
      <w:sz w:val="20"/>
      <w:szCs w:val="20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lubliniec.eu/index.php/katalog-uslug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05:00Z</dcterms:created>
  <dc:creator>Urząd Miejski w Lublińcu</dc:creator>
  <dc:description/>
  <cp:keywords/>
  <dc:language>en-US</dc:language>
  <cp:lastModifiedBy>LaptopDee</cp:lastModifiedBy>
  <cp:lastPrinted>2018-12-19T10:10:00Z</cp:lastPrinted>
  <dcterms:modified xsi:type="dcterms:W3CDTF">2020-11-16T11:31:00Z</dcterms:modified>
  <cp:revision>4</cp:revision>
  <dc:subject/>
  <dc:title>NAZWA SPRAWY</dc:title>
</cp:coreProperties>
</file>