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ROSZURA INFORMACYJNA DO DEKLARACJI O WYSOKOŚCI OPŁATY ZA GOSPODAROWANIE ODPADAMI KOMUNALNYMI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Podstawa prawna</w:t>
      </w:r>
    </w:p>
    <w:p>
      <w:pPr>
        <w:pStyle w:val="Normal"/>
        <w:jc w:val="both"/>
        <w:rPr/>
      </w:pPr>
      <w:r>
        <w:rPr>
          <w:sz w:val="20"/>
          <w:szCs w:val="20"/>
        </w:rPr>
        <w:t>Obowiązek złożenia deklaracji wynika z ustawy z dnia 13 września 1996r. o utrzymaniu czystości i porządku w gminach (t.j. Dz. U. z 2013 r. poz. 1399 z późn. zm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kładają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Formularz obowiązuje od 1 lipca 2015 roku i przeznaczony jest dla właścicieli nieruchomości, na których zamieszkują mieszkańcy, położonych na terenie Gminy Lubliniec. Właścicielem nieruchomości, w rozumieniu ww. ustawy, jest także współwłaściciel, użytkownik wieczysty oraz jednostka organizacyjna i osoba posiadająca nieruchomość w zarządzie lub użytkowaniu, a także inny podmiot władający nieruchomości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iejsce składania deklaracj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rząd Miejski w Lublińcu, ul. Paderewskiego 5, 42-700 Lubliniec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iuro Podawcze Urzęd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rgan właściwy do złożenia deklaracj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Burmistrz Miasta Lublińc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A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OWIĄZEK ZŁOŻENIA DEKLARACJ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tej części należy zaznaczyć cel złożenia deklaracji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Obowiązek złożenia pierwszej deklaracji</w:t>
      </w:r>
      <w:r>
        <w:rPr>
          <w:sz w:val="20"/>
          <w:szCs w:val="20"/>
        </w:rPr>
        <w:t xml:space="preserve"> następuje w terminie 14 dni od dnia zamieszkania na nieruchomości pierwszego mieszkańca. Należy podać datę zamieszkania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Nową deklarację zmieniającą dane zawarte w poprzedniej deklaracji</w:t>
      </w:r>
      <w:r>
        <w:rPr>
          <w:sz w:val="20"/>
          <w:szCs w:val="20"/>
        </w:rPr>
        <w:t xml:space="preserve"> właściciel nieruchomości jest obowiązany złożyć w terminie 14 dni od dnia zmiany danych będących podstawą ustalenia wysokości należnej opłaty zagospodarowanie odpadami komunalnymi. Obowiązek złożenia nowej deklaracji następuje w momencie zmiany liczby osób zamieszkujących daną nieruchomość, zmiany sposobu zbierania odpadów, a także zmiany właściciela nieruchomości. Należy podać datę nastąpienia zmian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zamieszkania na terenie innej gminy niż dotychczasowa, należy dodatkowo zaznaczyć „Zmianę wynikającą z zamieszkania na terenie innej gminy”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Korekta deklaracji wraz z uzasadnieniem – </w:t>
      </w:r>
      <w:r>
        <w:rPr>
          <w:sz w:val="20"/>
          <w:szCs w:val="20"/>
        </w:rPr>
        <w:t>właściciel nieruchomości może skorygować uprzednio złożoną deklarację. Należy podać datę obowiązywania deklaracji korygującej. Zgodnie z art. 81 ustawy z dnia 29 sierpnia 1997 r. Ordynacja podatkowa, skorygowanie deklaracji następuje przez złożenie korygującej deklaracji wraz z dołączonym pisemnym uzasadnieniem przyczyn korekty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B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KŁADAJĄCY DEKLARACJ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ależy wybrać rodzaj podmiotu składającego deklarację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C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SKŁADAJĄCEGO DEKLARACJ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części tej należy podać dane identyfikacyjne właściciela nieruchomości.</w:t>
      </w:r>
    </w:p>
    <w:p>
      <w:pPr>
        <w:pStyle w:val="Normal"/>
        <w:jc w:val="both"/>
        <w:rPr/>
      </w:pPr>
      <w:r>
        <w:rPr>
          <w:sz w:val="20"/>
          <w:szCs w:val="20"/>
        </w:rPr>
        <w:t>Jeżeli właścicielem nieruchomości jest osoba fizyczna należy wpisać imię, nazwisko i PESEL oraz adres zamieszkania i numer telefonu, natomiast w przypadku osób prawnych należy podać pełną nazwę firmy, NIP, adres siedziby firmy oraz numer telefon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D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RES NIERUCHOMOŚCI NA KTÓREJ POWSTAJĄ ODPADY KOMUNALNE</w:t>
      </w:r>
    </w:p>
    <w:p>
      <w:pPr>
        <w:pStyle w:val="Normal"/>
        <w:jc w:val="both"/>
        <w:rPr/>
      </w:pPr>
      <w:r>
        <w:rPr>
          <w:sz w:val="20"/>
          <w:szCs w:val="20"/>
        </w:rPr>
        <w:t>Należy podać adres nieruchomości na terenie Lublińca, dla której składana jest niniejsza deklaracj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przypadku posiadania lub władania kilkoma nieruchomościami, należy złożyć odrębną deklarację dla każdej z tych nieruchomoś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E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SKŁADAJĄCEGO DEKLARACJ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 części tej należy zaznaczyć, czy na nieruchomości, dla której składana jest niniejsza deklaracja, będzie prowadzona selektywna zbiórka odpadów komunalnych, zgodnie z Regulaminem utrzymania czystości i porządku na terenie Gminy Lubliniec, z podziałem na następujące frakcje odpadów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apier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tworzywa sztuczne, w tym opakowania PET, opakowania wielomateriałowe i metal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szkło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pady ulegające biodegradacji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meble i inne odpady wielkogabarytow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przeterminowane leki i chemikalia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użyte baterie i akumulatory,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zużyty sprzęt elektryczny i elektroniczn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pady budowlano – remontowe, pochodzące z remontów i innych robót budowlanych wykonywanych we własnym zakresie, na wykonanie których nie jest wymagane uzyskanie pozwolenia na budowę, lub na wykonanie których nie jest wymagane zgłoszenie do administracji budowlano – architektonicznej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użyte opon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inne odpady niebezpieczne wydzielone ze strumienia odpadów komunalnych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CZĘŚĆ F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BLICZENIE WYSOKOŚCI OPŁATY ZA GOSPODAROWANIE ODPADAMI KOMUNALNYMI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u w:val="single"/>
        </w:rPr>
        <w:t>Poz. 22</w:t>
      </w:r>
      <w:r>
        <w:rPr>
          <w:sz w:val="20"/>
          <w:szCs w:val="20"/>
        </w:rPr>
        <w:t xml:space="preserve"> – należy wpisać miesięczną stawkę opłaty, określoną uchwałą Nr 81/VII/2015 Rady Miejskiej w Lublińcu z dnia 30 kwietnia 2015 roku w sprawie ustalenia stawki opłaty za gospodarowanie odpadami komunalnymi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Jeżeli w części E deklaracji zaznaczono, iż odpady będą gromadzone i odbierane w sposób selektywny, należy wpisać stawkę w wysokości 8,00 zł / osobę, w przeciwnym wypadku należy wpisać stawkę wyższą w wysokości 16,00 zł / osobę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Poz. 23</w:t>
      </w:r>
      <w:r>
        <w:rPr>
          <w:sz w:val="20"/>
          <w:szCs w:val="20"/>
        </w:rPr>
        <w:t xml:space="preserve"> – należy wpisać liczbę osób faktycznie zamieszkujących nieruchomość, dla której składana jest niniejsza deklaracja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u w:val="single"/>
        </w:rPr>
        <w:t>Poz. 24</w:t>
      </w:r>
      <w:r>
        <w:rPr>
          <w:sz w:val="20"/>
          <w:szCs w:val="20"/>
        </w:rPr>
        <w:t xml:space="preserve"> – należy obliczyć miesięczną opłatę za gospodarowanie odpadami komunalnymi. Stawkę opłaty z poz. 22 należy pomnożyć przez liczbę mieszkańców wskazaną w poz. 2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Poz. 25 </w:t>
      </w:r>
      <w:r>
        <w:rPr>
          <w:sz w:val="20"/>
          <w:szCs w:val="20"/>
        </w:rPr>
        <w:t>– należy obliczyć kwartalną kwotę, jaką właściciel nieruchomości obowiązany jest uiszczać za gospodarowanie odpadami komunalnymi. Kwotę z poz. 24 należy pomnożyć przez liczbę 3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godnie z uchwałą Nr 80/VII/2015 Rady Miejskiej w Lublińcu z dnia 30 kwietnia 2015 roku w sprawie ustalenia terminu, częstotliwości i trybu uiszczania opłaty za gospodarowanie odpadami komunalnymi, właściciele nieruchomości zobowiązani są uiszczać opłatę za gospodarowanie odpadami komunalnymi raz na kwartał z dołu, w łącznej wysokości za trzy miesiące kalendarzowe, w terminie do 20 dnia po upływie kwartału, w którym powstało zobowiązanie do uiszczenia opłaty. Opłatę należy regulować przelewem na rachunek bankowy Urzędu Miejskiego w Lublińcu lub wpłacać w kasie Urzędu Miejskiego w Lublińcu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Właściciel nieruchomości jest zobowiązany czytelnie podpisać składaną deklarację oraz wpisać miejscowość i datę wypełnienia niniejszej deklaracji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58:00Z</dcterms:created>
  <dc:creator>U.M. Lubliniec</dc:creator>
  <dc:description/>
  <cp:keywords/>
  <dc:language>en-US</dc:language>
  <cp:lastModifiedBy>marta2</cp:lastModifiedBy>
  <cp:lastPrinted>2015-06-30T08:42:00Z</cp:lastPrinted>
  <dcterms:modified xsi:type="dcterms:W3CDTF">2015-06-30T06:54:00Z</dcterms:modified>
  <cp:revision>53</cp:revision>
  <dc:subject/>
  <dc:title>BROSZURA INFORMACYJNA DO DEKLARACJI O WYSOKOŚCI OPŁATY ZA GOSPODAROWANIE ODPADAMI KOMUNALNYMI</dc:title>
</cp:coreProperties>
</file>