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arządzenie  Nr  93/2015</w:t>
      </w:r>
    </w:p>
    <w:p>
      <w:pPr>
        <w:pStyle w:val="Normal"/>
        <w:ind w:left="2124" w:right="0" w:hanging="0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 xml:space="preserve">        </w:t>
      </w: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Burmistrza   Miasta   Lublińca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z dnia  27  kwietnia  2015r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w sprawie ogłoszenia konkursu na stanowisko dyrektora Szkoły Podstawowej Nr 3 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/>
        <w:t xml:space="preserve">    </w:t>
      </w:r>
      <w:r>
        <w:rPr/>
        <w:t>w  Lublińcu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Na podstawie art. 5c pkt 2 i art. 36a ust.1 i 2 zd.1 ustawy z dnia 7 września 1991 r.      o systemie oświaty (tekst jednolity Dz. U. z 2004 r. Nr 256, poz. 2572 z późn. zm.) oraz § 1 ust. 1 i 2 rozporządzenia Ministra Edukacji Narodowej z dnia 8 kwietnia 2010r. w sprawie regulaminu konkursu na stanowisko dyrektora publicznej szkoły lub publicznej placówki oraz trybu pracy komisji konkursowej (Dz.U. Nr 60, poz. 373 z późn. zm.) i art. 30 ust. 1 ustawy      z dnia 08 marca 1990 r. o samorządzie gminnym (tekst jednolity: Dz. U. z 2013r., poz. 594                           z późn. zm.) </w:t>
      </w: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zarządzam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, co następuj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Ogłasza się konkurs na stanowisko dyrektora Szkoły Podstawowej Nr 3 im. Bohaterów Westerplatte w  Lublińcu  przy ul.Zwycięstwa 32, 42-700 Lubliniec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.  Ogłoszenie o konkursie stanowi załącznik do niniejszego Zarządzenia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§ 2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  <w:t xml:space="preserve">Zarządzenie wchodzi w życie z dniem podjęc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</w:t>
      </w:r>
      <w:r>
        <w:rPr>
          <w:sz w:val="20"/>
          <w:szCs w:val="20"/>
        </w:rPr>
        <w:t>Załącznik do Zarządzenia nr  93/20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Burmistrza Miasta Lublińca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sz w:val="20"/>
          <w:szCs w:val="20"/>
        </w:rPr>
        <w:t>z dnia  27  kwietnia 2015r.</w:t>
      </w: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BURMISTRZ   MIASTA  LUBLIŃC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ogłasza  konkurs  na  stanowisko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ar-SA"/>
        </w:rPr>
        <w:t>DYREKTOR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eastAsia="zxx" w:bidi="ar-SA"/>
        </w:rPr>
        <w:t>Szkoły Podstawowej Nr 3 im. Bohaterów Westerplatte w Lublińcu przy ul. Zwycięstwa 32, 42-700 Lublini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12"/>
          <w:szCs w:val="24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2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1. Do konkursu  może przystąpić nauczyciel mianowany lub dyplomowany, który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1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ukończył studia magisterskie i posiada przygotowanie pedagogiczne lub ukończył studia pierwszego stopnia lub studia wyższe zawodowe i posiada przygotowanie pedagogiczne lub ukończył kolegium nauczycielskie albo nauczycielskie kolegium języków obcych, oraz posiada kwalifikacje do zajmowania stanowiska nauczyciela  w  danej szkole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2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ukończył studia wyższe lub studia podyplomowe z zakresu zarządzania albo kurs kwalifikacyjny z zakresu zarządzania oświatą, prowadzony zgodnie z przepisami                    w sprawie placówek doskonalenia nauczycieli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3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osiada co najmniej pięcioletni staż pracy pedagogicznej na stanowisku nauczyciela lub pięcioletni staż pracy dydaktycznej na stanowisku nauczyciela akademickiego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4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uzyskał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co najmniej dobrą ocenę pracy w okresie ostatnich pięciu lat pracy lub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ozytywną ocenę dorobku zawodowego w okresie ostatniego roku albo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c) w przypadku nauczyciela akademickiego - pozytywną ocenę pracy w okresie ostatnich czterech lat pracy w szkole wyższej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- przed przystąpieniem do konkursu na stanowisko dyrektora.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(Powyższe nie dotyczy nauczyciela, zatrudnionego na stanowisku wymagającym kwalifikacji pedagogicznych w urzędzie organu administracji rządowej, kuratorium oświaty, Centrum Edukacji Artystycznej, Centralnej Komisji Egzaminacyjnej i okręgowych komisjach egzaminacyjnych, oraz nauczyciela urlopowanego lub zwolnionego z obowiązku świadczenia pracy na podstawie przepisów ustawy z dnia  23 maja 1991 r. o związkach zawodowych     (tekst jednolity: Dz. U. z 2014r., poz.167))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5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spełnia warunki zdrowotne niezbędne do wykonywania pracy na stanowisku kierowniczym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6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ie był karany karą dyscyplinarną, o której mowa w art. 76 ust. 1 ustawy z dnia                   26 stycznia 1982 r. - Karta Nauczyciela (tekst jednolity: Dz.U. z 2014. poz.191),                       a w przypadku nauczyciela akademickiego - karą dyscyplinarną, o której mowa w art. 140 ust. 1 ustawy  z dnia 27 lipca 2005 r. - Prawo o szkolnictwie wyższym (tekst jednolity: Dz. U.                    z 2012r., poz. 572 z późn. zm.), oraz nie toczy się przeciwko niemu postępowanie dyscyplinarne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7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ie  był  skazany  prawomocnym  wyrokiem  za  umyślne  przestępstwo  lub umyślne 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rzestępstwo  skarbowe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8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ie toczy się przeciwko niemu postępowanie o przestępstwo ścigane z oskarżenia publicznego;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9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nie był karany zakazem pełnienia funkcji związanych z dysponowaniem środkami publicznymi,  o którym mowa w art. 31 ust. 1 pkt 4 ustawy z dnia 17 grudnia 2004r.                     o odpowiedzialności za naruszenie dyscypliny finansów publicznych (tekst jednolity: Dz. U.     z 2013r., poz. 168)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2. Oferta osoby przystępującej do konkursu powinna zawierać: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1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uzasadnienie przystąpienia do konkursu oraz koncepcję funkcjonowania i rozwoju publicznej szkoły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2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poświadczoną przez kandydata za zgodność z oryginałem kopię dowodu osobistego lub innego dokumentu potwierdzającego tożsamość oraz poświadczającego obywatelstwo kandydata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3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życiorys z opisem przebiegu pracy zawodowej, zawierający w szczególności informację    o stażu pracy pedagogicznej - w przypadku nauczyciela albo stażu pracy dydaktycznej -                   w przypadku nauczyciela akademickiego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4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ryginały lub poświadczone przez kandydata za zgodność z oryginałem kopie dokumentów potwierdzających posiadanie wymaganego stażu pracy, o którym mowa  w pkt powyższym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5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ryginały lub poświadczone przez kandydata za zgodność z oryginałem kopie dokumentów potwierdzających posiadanie wymaganego wykształcenia, w tym dyplomu ukończenia studiów wyższych lub świadectwa ukończenia studiów podyplomowych z zakresu zarządzania albo świadectwa ukończenia kursu kwalifikacyjnego z zakresu zarządzania oświatą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6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zaświadczenie lekarskie, wydane przez lekarza uprawnionego do wykonywania badań profilaktycznych pracowników, o braku przeciwwskazań zdrowotnych do wykonywania pracy na stanowisku kierowniczym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7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świadczenie, że przeciwko kandydatowi nie toczy się postępowanie o przestępstwo ścigane z oskarżenia  publicznego lub postępowanie dyscyplinarne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8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świadczenie, że kandydat nie był skazany prawomocnym wyrokiem za umyślne przestępstwo lub umyślne przestępstwo skarbowe;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9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świadczenie, że kandydat nie był karany zakazem pełnienia funkcji związanych                 z dysponowaniem środkami publicznymi, o którym mowa w art. 31 ust. 1 pkt 4 ustawy z dnia 17 grudnia 2004 r. o odpowiedzialności za naruszenie dyscypliny finansów publicznych  (tekst jednolity: Dz. U. z 2013r., poz.168)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 xml:space="preserve">10)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oświadczenie o dopełnieniu obowiązku, o którym mowa w art.7 ust. 1 i ust. 3a ustawy        z dnia 18 października 2006r. o ujawnieniu informacji o dokumentach organów bezpieczeństwa państwa z lat 1944-1990 oraz treści tych dokumentów (tekst jednolity: Dz.U. z 2013r., poz.1388)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11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ryginał lub poświadczoną przez kandydata za zgodność z oryginałem kopię aktu nadania stopnia nauczyciela mianowanego lub dyplomowanego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12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ryginał lub poświadczoną przez kandydata za zgodność z oryginałem kopię karty oceny pracy lub oceny dorobku zawodowego;</w:t>
      </w:r>
    </w:p>
    <w:p>
      <w:pPr>
        <w:pStyle w:val="Normal"/>
        <w:jc w:val="both"/>
        <w:rPr>
          <w:rFonts w:eastAsia="Times New Roman" w:cs="Times New Roman"/>
          <w:i/>
          <w:i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13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świadczenie, że kandydat nie był karany karą dyscyplinarną, o której mowa                        w art. 76  ust. 1 ustawy z dnia 26 stycznia 1982 r. - Karta Nauczyciela (tekst jednolity: Dz. U. z 2014r. poz. 191) lub w art. 140 ust. 1 ustawy z dnia 27 lipca 2005 r. - Prawo                                                  o szkolnictwie wyższym (tekst jednolity: Dz. U. z 2012r., poz.572 z późn. zm.);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i/>
          <w:color w:val="auto"/>
          <w:sz w:val="24"/>
          <w:szCs w:val="24"/>
          <w:lang w:val="pl-PL" w:eastAsia="zxx" w:bidi="ar-SA"/>
        </w:rPr>
        <w:t>14)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oświadczenie, że kandydat wyraża zgodę na przetwarzanie danych osobowych zgodnie                        z ustawą z dnia 29 sierpnia 1997 r. o ochronie danych osobowych (tekst jednolity: Dz. U.        z 2014r., poz. 1182 z późn. zm.) w celach przeprowadzenia konkursu na stanowisko dyrektora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3. Oferty należy składać w zamkniętych kopertach z podanym adresem                                 do korespondencji, numerem telefonu kontaktowego i dopiskiem „Konkurs                            na stanowisko Dyrektora Szkoły Podstawowej Nr 3 w Lublińcu” do dnia                               15  maja  2015r. na adres: Urząd Miejski w Lublińcu, ul. Paderewskiego 5,                     42-700 Lubliniec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u w:val="single"/>
          <w:lang w:val="pl-PL" w:eastAsia="zxx" w:bidi="ar-SA"/>
        </w:rPr>
        <w:t>Wszelkie dokumenty sporządzone osobiście przez kandydata muszą być przez niego własnoręcznie podpisane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pl-PL" w:eastAsia="zxx" w:bidi="ar-SA"/>
        </w:rPr>
        <w:t>Konkurs przeprowadzi komisja konkursowa powołana przez Burmistrza Miasta Lublińca.               O terminie i miejscu przeprowadzenia postępowania konkursowego kandydaci zostaną powiadomieni indywidualnie telefonicznie lub pisemnie</w:t>
      </w:r>
      <w:r>
        <w:rPr>
          <w:rFonts w:eastAsia="Times New Roman" w:cs="Times New Roman"/>
          <w:b/>
          <w:bCs/>
          <w:color w:val="auto"/>
          <w:sz w:val="24"/>
          <w:szCs w:val="24"/>
          <w:lang w:val="pl-PL" w:eastAsia="zxx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ab/>
        <w:tab/>
        <w:tab/>
        <w:tab/>
        <w:tab/>
        <w:t xml:space="preserve">     Burmistrz Miasta Lublińc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 xml:space="preserve">                                                                       Edward Maniur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11:54:00Z</dcterms:created>
  <dc:creator>beata</dc:creator>
  <dc:description/>
  <dc:language>en-US</dc:language>
  <cp:lastModifiedBy>UM UM</cp:lastModifiedBy>
  <cp:lastPrinted>2015-04-15T14:31:00Z</cp:lastPrinted>
  <dcterms:modified xsi:type="dcterms:W3CDTF">2014-05-19T11:10:38Z</dcterms:modified>
  <cp:revision>233</cp:revision>
  <dc:subject/>
  <dc:title/>
</cp:coreProperties>
</file>