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ZGŁOSZENIOWY</w:t>
        <w:br/>
        <w:t>DO INDYWIDUALNEJ METAMORFOZY WIZERUNKOWEJ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RAMACH  II LUBLINIECKIEJ GALI „BYĆ KOBIETĄ”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prowadzanej przez Karolinę Kochańską  – konsultantkę ds. wizerunku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Dane uczestnika: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mię i nazwisko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Wiek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zrost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</w:t>
      </w:r>
    </w:p>
    <w:p>
      <w:pPr>
        <w:pStyle w:val="Normal"/>
        <w:tabs>
          <w:tab w:val="clear" w:pos="708"/>
          <w:tab w:val="left" w:pos="4665" w:leader="none"/>
        </w:tabs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ga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...</w:t>
        <w:tab/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ozmiar odzieży</w:t>
      </w:r>
      <w:r>
        <w:rPr>
          <w:rFonts w:cs="Times New Roman" w:ascii="Times New Roman" w:hAnsi="Times New Roman"/>
          <w:sz w:val="24"/>
          <w:szCs w:val="24"/>
        </w:rPr>
        <w:t>……………………………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mail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lefon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..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Załącznik nr 1 - zdjęcie twarzy 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Załącznik  nr 2 - zdjęcie sylwetki</w:t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djęcia wraz z formularzem zgłoszeniowym należy przesłać pocztą elektroniczną na adres: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sz w:val="24"/>
            <w:szCs w:val="24"/>
          </w:rPr>
          <w:t>nowiny@lubliniec.pl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do dnia 29.02.2016 r.  </w:t>
      </w:r>
    </w:p>
    <w:p>
      <w:pPr>
        <w:pStyle w:val="Normal"/>
        <w:spacing w:lineRule="auto" w:line="276" w:before="0" w:after="20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Calibri" w:hAnsi="Calibri" w:eastAsia="Times New Roman" w:cs="Calibri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basedOn w:val="DefaultParagraphFont"/>
    <w:qFormat/>
    <w:rPr>
      <w:sz w:val="20"/>
      <w:szCs w:val="20"/>
    </w:rPr>
  </w:style>
  <w:style w:type="character" w:styleId="Endnotereference">
    <w:name w:val="endnote reference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text">
    <w:name w:val="endnote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winy@lubliniec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0</TotalTime>
  <Application>LibreOffice/7.4.7.2$Linux_X86_64 LibreOffice_project/40$Build-2</Application>
  <AppVersion>15.0000</AppVersion>
  <Company>U.M. Lublinie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7:38:00Z</dcterms:created>
  <dc:creator>U.M. Lubliniec</dc:creator>
  <dc:description/>
  <dc:language>en-US</dc:language>
  <cp:lastModifiedBy>U.M. Lubliniec</cp:lastModifiedBy>
  <dcterms:modified xsi:type="dcterms:W3CDTF">2016-01-29T09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