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zgłoszeniow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u gospodarcz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 udziału w metamorfozie podczas II Lublinieckiej  Gali „Być kobietą”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ywającej się 10 marca 2016 roku w Miejskim Domu Kultury w Lublińc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godz.17.00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zwa i adres podmiot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36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osoby reprezentującej podmiot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14475</wp:posOffset>
                </wp:positionH>
                <wp:positionV relativeFrom="paragraph">
                  <wp:posOffset>127000</wp:posOffset>
                </wp:positionV>
                <wp:extent cx="5029200" cy="3326130"/>
                <wp:effectExtent l="0" t="0" r="0" b="0"/>
                <wp:wrapSquare wrapText="bothSides"/>
                <wp:docPr id="1" name="Ramka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32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amka1" path="m0,0l-2147483645,0l-2147483645,-2147483646l0,-2147483646xe" stroked="f" o:allowincell="f" style="position:absolute;margin-left:119.25pt;margin-top:10pt;width:395.95pt;height:261.85pt;mso-wrap-style:none;v-text-anchor:middle;mso-position-horizont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514475</wp:posOffset>
                </wp:positionH>
                <wp:positionV relativeFrom="paragraph">
                  <wp:posOffset>127000</wp:posOffset>
                </wp:positionV>
                <wp:extent cx="5029200" cy="3326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2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9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3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5471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bookmarkStart w:id="0" w:name="__UnoMark__29_1047312158"/>
                                  <w:bookmarkEnd w:id="0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</w:rPr>
                                    <w:t xml:space="preserve">Imię i nazwisko </w:t>
                                  </w:r>
                                </w:p>
                              </w:tc>
                              <w:tc>
                                <w:tcPr>
                                  <w:tcW w:w="547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  <w:bookmarkStart w:id="1" w:name="__UnoMark__30_1047312158"/>
                                  <w:bookmarkStart w:id="2" w:name="__UnoMark__30_1047312158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  <w:bookmarkStart w:id="3" w:name="__UnoMark__31_1047312158"/>
                                  <w:bookmarkStart w:id="4" w:name="__UnoMark__31_1047312158"/>
                                  <w:bookmarkEnd w:id="4"/>
                                </w:p>
                              </w:tc>
                            </w:tr>
                            <w:tr>
                              <w:trPr>
                                <w:trHeight w:val="130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</w:rPr>
                                  </w:r>
                                  <w:bookmarkStart w:id="5" w:name="__UnoMark__32_1047312158"/>
                                  <w:bookmarkStart w:id="6" w:name="__UnoMark__32_1047312158"/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</w:rPr>
                                    <w:t>Adres e-ma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</w:rPr>
                                  </w:r>
                                  <w:bookmarkStart w:id="7" w:name="__UnoMark__33_1047312158"/>
                                  <w:bookmarkStart w:id="8" w:name="__UnoMark__33_1047312158"/>
                                  <w:bookmarkEnd w:id="8"/>
                                </w:p>
                              </w:tc>
                              <w:tc>
                                <w:tcPr>
                                  <w:tcW w:w="547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  <w:bookmarkStart w:id="9" w:name="__UnoMark__35_1047312158"/>
                                  <w:bookmarkStart w:id="10" w:name="__UnoMark__34_1047312158"/>
                                  <w:bookmarkStart w:id="11" w:name="__UnoMark__35_1047312158"/>
                                  <w:bookmarkStart w:id="12" w:name="__UnoMark__34_1047312158"/>
                                  <w:bookmarkEnd w:id="11"/>
                                  <w:bookmarkEnd w:id="12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</w:rPr>
                                  </w:r>
                                  <w:bookmarkStart w:id="13" w:name="__UnoMark__36_1047312158"/>
                                  <w:bookmarkStart w:id="14" w:name="__UnoMark__36_1047312158"/>
                                  <w:bookmarkEnd w:id="14"/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</w:rPr>
                                    <w:t>Telefon kontakt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</w:rPr>
                                  </w:r>
                                  <w:bookmarkStart w:id="15" w:name="__UnoMark__37_1047312158"/>
                                  <w:bookmarkStart w:id="16" w:name="__UnoMark__37_1047312158"/>
                                  <w:bookmarkEnd w:id="16"/>
                                </w:p>
                              </w:tc>
                              <w:tc>
                                <w:tcPr>
                                  <w:tcW w:w="547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  <w:bookmarkStart w:id="17" w:name="__UnoMark__38_1047312158"/>
                                  <w:bookmarkStart w:id="18" w:name="__UnoMark__38_1047312158"/>
                                  <w:bookmarkEnd w:id="18"/>
                                </w:p>
                              </w:tc>
                            </w:tr>
                          </w:tbl>
                          <w:p>
                            <w:pPr>
                              <w:pStyle w:val="Zawartoramki"/>
                              <w:spacing w:before="0" w:after="200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61.95pt;mso-wrap-distance-left:5.7pt;mso-wrap-distance-right:5.7pt;mso-wrap-distance-top:5.7pt;mso-wrap-distance-bottom:5.7pt;margin-top:10pt;mso-position-vertical-relative:text;margin-left:119.2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79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3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5471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0"/>
                                <w:szCs w:val="20"/>
                              </w:rPr>
                            </w:pPr>
                            <w:bookmarkStart w:id="19" w:name="__UnoMark__29_1047312158"/>
                            <w:bookmarkEnd w:id="19"/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</w:rPr>
                              <w:t xml:space="preserve">Imię i nazwisko </w:t>
                            </w:r>
                          </w:p>
                        </w:tc>
                        <w:tc>
                          <w:tcPr>
                            <w:tcW w:w="547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0"/>
                                <w:szCs w:val="20"/>
                              </w:rPr>
                            </w:r>
                            <w:bookmarkStart w:id="20" w:name="__UnoMark__30_1047312158"/>
                            <w:bookmarkStart w:id="21" w:name="__UnoMark__30_1047312158"/>
                            <w:bookmarkEnd w:id="21"/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0"/>
                                <w:szCs w:val="20"/>
                              </w:rPr>
                            </w:r>
                            <w:bookmarkStart w:id="22" w:name="__UnoMark__31_1047312158"/>
                            <w:bookmarkStart w:id="23" w:name="__UnoMark__31_1047312158"/>
                            <w:bookmarkEnd w:id="23"/>
                          </w:p>
                        </w:tc>
                      </w:tr>
                      <w:tr>
                        <w:trPr>
                          <w:trHeight w:val="130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</w:rPr>
                            </w:r>
                            <w:bookmarkStart w:id="24" w:name="__UnoMark__32_1047312158"/>
                            <w:bookmarkStart w:id="25" w:name="__UnoMark__32_1047312158"/>
                            <w:bookmarkEnd w:id="25"/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</w:rPr>
                              <w:t>Adres e-mai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</w:rPr>
                            </w:r>
                            <w:bookmarkStart w:id="26" w:name="__UnoMark__33_1047312158"/>
                            <w:bookmarkStart w:id="27" w:name="__UnoMark__33_1047312158"/>
                            <w:bookmarkEnd w:id="27"/>
                          </w:p>
                        </w:tc>
                        <w:tc>
                          <w:tcPr>
                            <w:tcW w:w="547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0"/>
                                <w:szCs w:val="20"/>
                              </w:rPr>
                            </w:r>
                            <w:bookmarkStart w:id="28" w:name="__UnoMark__35_1047312158"/>
                            <w:bookmarkStart w:id="29" w:name="__UnoMark__34_1047312158"/>
                            <w:bookmarkStart w:id="30" w:name="__UnoMark__35_1047312158"/>
                            <w:bookmarkStart w:id="31" w:name="__UnoMark__34_1047312158"/>
                            <w:bookmarkEnd w:id="30"/>
                            <w:bookmarkEnd w:id="31"/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</w:rPr>
                            </w:r>
                            <w:bookmarkStart w:id="32" w:name="__UnoMark__36_1047312158"/>
                            <w:bookmarkStart w:id="33" w:name="__UnoMark__36_1047312158"/>
                            <w:bookmarkEnd w:id="33"/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</w:rPr>
                              <w:t>Telefon kontaktowy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4"/>
                                <w:szCs w:val="24"/>
                              </w:rPr>
                            </w:r>
                            <w:bookmarkStart w:id="34" w:name="__UnoMark__37_1047312158"/>
                            <w:bookmarkStart w:id="35" w:name="__UnoMark__37_1047312158"/>
                            <w:bookmarkEnd w:id="35"/>
                          </w:p>
                        </w:tc>
                        <w:tc>
                          <w:tcPr>
                            <w:tcW w:w="547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aut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auto"/>
                                <w:sz w:val="20"/>
                                <w:szCs w:val="20"/>
                              </w:rPr>
                            </w:r>
                            <w:bookmarkStart w:id="36" w:name="__UnoMark__38_1047312158"/>
                            <w:bookmarkStart w:id="37" w:name="__UnoMark__38_1047312158"/>
                            <w:bookmarkEnd w:id="37"/>
                          </w:p>
                        </w:tc>
                      </w:tr>
                    </w:tbl>
                    <w:p>
                      <w:pPr>
                        <w:pStyle w:val="Zawartoramki"/>
                        <w:spacing w:before="0" w:after="200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zwy firm wchodzących w skład podmiotu wykonującego metamorfozę lub dane (imię i nazwisko) osób wykonujących daną usługę: </w:t>
      </w:r>
    </w:p>
    <w:p>
      <w:pPr>
        <w:pStyle w:val="ListParagraph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4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00000A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Company>U.M. Lublinie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22:00Z</dcterms:created>
  <dc:creator>Dyrektor</dc:creator>
  <dc:description/>
  <dc:language>en-US</dc:language>
  <cp:lastModifiedBy/>
  <cp:lastPrinted>2016-01-29T07:24:00Z</cp:lastPrinted>
  <dcterms:modified xsi:type="dcterms:W3CDTF">2016-02-01T07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