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ormularz zgłoszeni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specjalnej nagrody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 Lublinieckiej Gali „Być kobietą”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la wyjątkowych kobiet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ziałających z pasją, wizją i charyzmą </w:t>
      </w:r>
    </w:p>
    <w:p>
      <w:pPr>
        <w:pStyle w:val="Normal"/>
        <w:tabs>
          <w:tab w:val="clear" w:pos="708"/>
          <w:tab w:val="left" w:pos="685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. Dane dotyczące osoby nominowanej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5198"/>
      </w:tblGrid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i nazwisko osoby nominowanej – mieszkanki Lublińca: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ata urodzeni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res zamieszkania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Telefon kontaktowy: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6" w:hRule="atLeast"/>
        </w:trPr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pis działalnośc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 uzasadnieniem  nominacji: 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. Dane dotyczące wnioskodawc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5384"/>
      </w:tblGrid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mię i nazwisko wnioskodawcy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(w przypadku osoby indywidualnej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ub nazwa i adres instytucji/stowarzyszenia zgłaszającego kandydatkę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elefon kontaktowy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Formularze prosimy przesłać na adres: </w:t>
      </w:r>
      <w:hyperlink r:id="rId2">
        <w:r>
          <w:rPr>
            <w:rStyle w:val="InternetLink"/>
            <w:b/>
          </w:rPr>
          <w:t>nowiny@lubliniec.pl</w:t>
        </w:r>
      </w:hyperlink>
      <w:r>
        <w:rPr>
          <w:b/>
        </w:rPr>
        <w:t xml:space="preserve">,                                      </w:t>
      </w:r>
      <w:r>
        <w:rPr>
          <w:b/>
          <w:u w:val="single"/>
        </w:rPr>
        <w:t xml:space="preserve">w nieprzekraczalnym terminie do dnia  29 lutego 2016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winy@lubliniec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22:00Z</dcterms:created>
  <dc:creator>U.M. Lubliniec</dc:creator>
  <dc:description/>
  <cp:keywords/>
  <dc:language>en-US</dc:language>
  <cp:lastModifiedBy>U.M. Lubliniec</cp:lastModifiedBy>
  <cp:lastPrinted>2016-01-25T09:55:00Z</cp:lastPrinted>
  <dcterms:modified xsi:type="dcterms:W3CDTF">2016-01-29T09:56:00Z</dcterms:modified>
  <cp:revision>5</cp:revision>
  <dc:subject/>
  <dc:title>Formularz zgłoszeniowy</dc:title>
</cp:coreProperties>
</file>