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zgłoszeniow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do Nagrody Specjalnej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Kapelusz Edyty 2017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Dane dotyczące osoby nominowanej 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208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i nazwisko osoby nominowanej – mieszkanki Lublińca: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urodzeni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zamieszkani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lefon kontaktowy: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6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s działalnośc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 uzasadnieniem  nominacji: 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Dane dotyczące wnioskodawc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5394"/>
      </w:tblGrid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i nazwisko wnioskodawc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w przypadku osoby indywidualnej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ub nazwa i adres instytucji/stowarzyszenia zgłaszającego kandydatkę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lefon kontaktowy: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Formularze prosimy przesłać na adres: </w:t>
      </w:r>
      <w:hyperlink r:id="rId2">
        <w:r>
          <w:rPr>
            <w:rStyle w:val="InternetLink"/>
            <w:b/>
          </w:rPr>
          <w:t>nowiny@lubliniec.pl</w:t>
        </w:r>
      </w:hyperlink>
      <w:r>
        <w:rPr>
          <w:b/>
        </w:rPr>
        <w:t xml:space="preserve">,                                      </w:t>
      </w:r>
      <w:r>
        <w:rPr>
          <w:b/>
          <w:u w:val="single"/>
        </w:rPr>
        <w:t xml:space="preserve">w nieprzekraczalnym terminie do godz. 15.30 dnia 3 marca 2017 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winy@lubliniec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22:00Z</dcterms:created>
  <dc:creator>U.M. Lubliniec</dc:creator>
  <dc:description/>
  <dc:language>en-US</dc:language>
  <cp:lastModifiedBy/>
  <cp:lastPrinted>2017-02-16T09:09:00Z</cp:lastPrinted>
  <dcterms:modified xsi:type="dcterms:W3CDTF">2017-02-16T11:54:51Z</dcterms:modified>
  <cp:revision>8</cp:revision>
  <dc:subject/>
  <dc:title>Formularz zgłoszeniowy</dc:title>
</cp:coreProperties>
</file>