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ZGŁOSZENIOWY KANDYDAT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do tytuł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olontariusz Roku 2017 Miasta Lublińca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Do tytułu „Wolontariusza Roku 2017 Miasta Wolontariusza” można zgłosić mieszkańc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Miasta Lublińca, który w okresie od listopada 2016 r. do listopada 2017 r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podejmował szczególne działania na rzecz wolontariatu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 xml:space="preserve">Formularz można przesyłać na adres  e-mail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i/>
            <w:iCs/>
            <w:sz w:val="20"/>
            <w:szCs w:val="20"/>
          </w:rPr>
          <w:t>nowiny@lubliniec.pl</w:t>
        </w:r>
      </w:hyperlink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lub do Urzędu Miejskiego, ul. Paderewskiego 5, 42-700 Lublinie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do dnia 15 listopada 2017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1. Nazwa organizacji/instytucji/osoby zgłaszającej kandydata do konkursu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………………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…</w:t>
      </w:r>
    </w:p>
    <w:p>
      <w:pPr>
        <w:pStyle w:val="TextBody"/>
        <w:rPr/>
      </w:pPr>
      <w:r>
        <w:rPr/>
        <w:t>2. Jeśli zgłaszającym jest organizacja, proszę wskazać, czy kandydat jest członkiem?……………..</w:t>
      </w:r>
    </w:p>
    <w:p>
      <w:pPr>
        <w:pStyle w:val="TextBody"/>
        <w:rPr/>
      </w:pPr>
      <w:r>
        <w:rPr/>
        <w:t>3. Adres, telefon, e-mail organizacji/instytucji/osoby zgłaszającej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............. 3. Imię i nazwisko kandydata (wraz z podaniem aktywności zawodowej:) 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…</w:t>
      </w:r>
    </w:p>
    <w:p>
      <w:pPr>
        <w:pStyle w:val="TextBody"/>
        <w:rPr>
          <w:rFonts w:eastAsia="Liberation Serif;Times New Roman" w:cs="Liberation Serif;Times New Roman"/>
        </w:rPr>
      </w:pPr>
      <w:r>
        <w:rPr/>
        <w:t>4. Proszę wskazać aktywność zawodową kandydata:  uczeń, student, pracujący, bezrobotny, senior – emeryt</w:t>
      </w:r>
      <w:r>
        <w:rPr>
          <w:rFonts w:cs="Liberation Serif;Times New Roman" w:ascii="Liberation Serif;Times New Roman" w:hAnsi="Liberation Serif;Times New Roman"/>
        </w:rPr>
        <w:t>*</w:t>
      </w:r>
      <w:r>
        <w:rPr/>
        <w:t xml:space="preserve">  (</w:t>
      </w:r>
      <w:r>
        <w:rPr>
          <w:rFonts w:cs="Liberation Serif;Times New Roman" w:ascii="Liberation Serif;Times New Roman" w:hAnsi="Liberation Serif;Times New Roman"/>
        </w:rPr>
        <w:t>*</w:t>
      </w:r>
      <w:r>
        <w:rPr/>
        <w:t xml:space="preserve"> podkreślić właściwe).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5. Kontakt do kandydata: adres pocztowy, telefon, e-mail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…</w:t>
      </w:r>
    </w:p>
    <w:p>
      <w:pPr>
        <w:pStyle w:val="TextBody"/>
        <w:rPr>
          <w:rFonts w:eastAsia="Liberation Serif;Times New Roman" w:cs="Liberation Serif;Times New Roman"/>
        </w:rPr>
      </w:pPr>
      <w:r>
        <w:rPr/>
        <w:t>6. Uzasadnienie nominacji (Proszę wskazać działania wolontariackie podejmowane przez kandydata w okresie od listopada 2016 r. do listopada 2017 r., np. inicjatywy, działania jednorazowe i całoroczne, wydarzenia, w które angażował się kandydat – ze szczególnym uwzględnieniem działań indywidualnych. Proszę również wskazać dotychczasowe osiągnięcia wolontariackie, np. nagrody, wyróżnienia.)</w:t>
      </w:r>
    </w:p>
    <w:p>
      <w:pPr>
        <w:pStyle w:val="TextBody"/>
        <w:rPr/>
      </w:pPr>
      <w:r>
        <w:rPr>
          <w:rFonts w:eastAsia="Liberation Serif;Times New Roman" w:cs="Liberation Serif;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Termin składania nominacji upływa w dniu 15 listopada  2017 r. (decyduje data wpływu zgłoszenia)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Nominowani kandydaci wyrażają zgodę na przetwarzanie ich danych osobowych przez organizatora konkursu                        w sprawach dotyczących jego realizacji, zgodnie z Ustawą o ochronie danych osobowych z dnia 29.08.1997 oraz publikacji nadesłanych prac. (Dz. U. Nr. 133, poz 883). W przypadku uzyskania wyróżnienia, kandydaci wyrażają zgodę na opublikowanie swoich danych osobowych w zakresie: imię, nazwisko, wizerunek (zdjęcie), na stronach internetowych organizatorów, w publikacjach, materiałach promocyjnych oraz w prasie i w media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Liberation Serif;Times New Roman" w:cs="Liberation Serif;Times New Roman"/>
        </w:rPr>
      </w:pPr>
      <w:r>
        <w:rPr/>
        <w:t>...........................................…                                  .........................................................…</w:t>
      </w:r>
    </w:p>
    <w:p>
      <w:pPr>
        <w:pStyle w:val="TextBody"/>
        <w:spacing w:lineRule="auto" w:line="288" w:before="0" w:after="140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Podpis zgłaszającego                                                         Podpis kandy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winy@lublinie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0:08Z</dcterms:created>
  <dc:creator/>
  <dc:description/>
  <dc:language>en-US</dc:language>
  <cp:lastModifiedBy/>
  <cp:lastPrinted>2016-09-27T10:43:00Z</cp:lastPrinted>
  <dcterms:modified xsi:type="dcterms:W3CDTF">2017-10-26T06:08:06Z</dcterms:modified>
  <cp:revision>6</cp:revision>
  <dc:subject/>
  <dc:title/>
</cp:coreProperties>
</file>